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9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25 022,4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4 612,7</w:t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 412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 400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99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03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 827,6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4 009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 042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172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Музычук Ольга</cp:lastModifiedBy>
  <cp:lastPrinted>2019-11-20T16:20:00Z</cp:lastPrinted>
  <dcterms:modified xsi:type="dcterms:W3CDTF">2019-11-27T07:18:00Z</dcterms:modified>
  <cp:revision>65</cp:revision>
  <dc:subject/>
  <dc:title/>
</cp:coreProperties>
</file>